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mentary Physical Setting Major Understanding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 xml:space="preserve">1. The Earth and celestial phenomena can be described by principles of relative motion and perspective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a Natural cycles and patterns include:</w:t>
        <w:br/>
        <w:t>• Earth spinning around once every 24 hours (rotation), resulting in day and night</w:t>
        <w:br/>
        <w:t>• Earth moving in a path around the Sun (revolution), resulting in one Earth year</w:t>
        <w:br/>
        <w:t>• the length of daylight and darkness varying with the seasons</w:t>
        <w:br/>
        <w:t>• weather changing from day to day and through the seasons</w:t>
        <w:br/>
        <w:t xml:space="preserve">• the appearance of the Moon changing as it moves in a path around Earth to complete a single cycle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b Humans organize time into units based on natural motions of Earth:</w:t>
        <w:br/>
        <w:t>• second, minute, hour</w:t>
        <w:br/>
        <w:t xml:space="preserve">• week, month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c The Sun and other stars appear to move in a recognizable pattern both daily and seasonally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Many of the phenomena that we observe on Earth involve interactions among components of air, water, and land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a Weather is the condition of the outside air at a particular moment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b Weather can be described and measured by:</w:t>
        <w:br/>
        <w:t>• temperature</w:t>
        <w:br/>
        <w:t>• wind speed and direction</w:t>
        <w:br/>
        <w:t>• form and amount of precipitation</w:t>
        <w:br/>
        <w:t xml:space="preserve">• general sky conditions (cloudy, sunny, partly cloudy)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c Water is recycled by natural processes on Earth.</w:t>
        <w:br/>
        <w:t>• evaporation: changing of water (liquid) into water vapor (gas)</w:t>
        <w:br/>
        <w:t>• condensation: changing of water vapor (gas) into water (liquid)</w:t>
        <w:br/>
        <w:t xml:space="preserve">• precipitation: rain, sleet, snow, hail </w:t>
        <w:br/>
        <w:t>• runoff: water flowing on Earth's surface</w:t>
        <w:br/>
        <w:t xml:space="preserve">• groundwater: water that moves downward into the ground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0"/>
          <w:szCs w:val="20"/>
        </w:rPr>
        <w:t>2.1d Erosion and deposition result from the interaction among air, water, and land.</w:t>
        <w:br/>
        <w:t>• interaction between air and water breaks down earth materials</w:t>
        <w:br/>
        <w:t xml:space="preserve">• pieces of earth material may be moved by air, water, wind, and gravity </w:t>
        <w:br/>
        <w:t xml:space="preserve">• pieces of earth material will settle or deposit on land or in the water in different places </w:t>
        <w:br/>
        <w:t xml:space="preserve">• soil is composed of broken-down pieces of living and nonliving earth material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e Extreme natural events (floods, fires, earthquakes,volcanic eruptions, hurricanes, tornadoes, and other severe storms) may have positive or negative impacts on living things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 Matter is made up of particles whose properties determine the observable characteristics of matter and its reactivity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a Matter takes up space and has mass. Two objects cannot occupy the same place at the same time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b Matter has properties (color, hardness, odor, sound, taste, etc.) that can be observed through the senses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c Objects have properties that can be observed, described, and/or measured: length, width, volume, size, shape, mass or weight, temperature, texture, flexibility, reflectiveness of light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dMeasurements can be made with standard metric units and nonstandard units. (Note: Exceptions to the metric system usage are found in meteorology.)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e The material(s) an object is made up of determine some specific properties of the object (sink/float, conductivity, magnetism). Properties can be observed or measured with tools such as hand lenses, metric rulers, thermometers, balances, magnets, circuit testers, and graduated cylinders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f Objects and/or materials can be sorted or classified according to their properties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g Some properties of an object are dependent on the conditions of the present surroundings in which the object exists. For example: • temperature - hot or cold • lighting - shadows, color • moisture - wet or dry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a Matter exists in three states: solid, liquid, gas.</w:t>
        <w:br/>
        <w:t>• solids have a definite shape and volume</w:t>
        <w:br/>
        <w:t xml:space="preserve">• liquids do not have a definite shape but have a definite volume • gases do not hold their shape or volume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b Temperature can affect the state of matter of a substance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c Changes in the properties or materials of objects can be observed and described.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. Energy exists in many forms, and when these forms change energy is conserved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a Energy exists in various forms: heat, electric, sound, chemical, mechanical, light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b Energy can be transferred from one place to another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c Some materials transfer energy better than others (heat and electricity)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dEnergy and matter interact: water is evaporated by the Sun's heat; a bulb is lighted by means of electrical current; a musical instrument is played to produce sound; dark colors may absorb light, light colors may reflect light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e Electricity travels in a closed circuit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f Heat can be released in many ways, for example, by burning, rubbing (friction), or combining one substance with another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g Interactions with forms of energy can be either helpful or harmful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2a Everyday events involve one form of energy being changed to another. </w:t>
        <w:br/>
        <w:t xml:space="preserve">• animals convert food to heat and motion </w:t>
        <w:br/>
        <w:t xml:space="preserve">• the Sun's energy warms the air and water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b Humans utilize interactions between matter and energy.</w:t>
        <w:br/>
        <w:t xml:space="preserve">• chemical to electrical, light, and heat: battery and bulb </w:t>
        <w:br/>
        <w:t xml:space="preserve">• electrical to sound (e.g., doorbell buzzer) </w:t>
        <w:br/>
        <w:t xml:space="preserve">• mechanical to sound (e.g., musical instruments, clapping) </w:t>
        <w:br/>
        <w:t>• light to electrical (e.g., solar-powered calculator)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. Energy and matter interact through forces that result in changes in motion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a The position of an object can be described by locating it relative to another object or the background (e.g., on top of, next to, over, under, etc.)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b The position or direction of motion of an object can be changed by pushing or pulling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c The force of gravity pulls objects toward the center of Earth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dThe amount of change in the motion of an object is affected by friction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e Magnetism is a force that may attract or repel certain materials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1f Mechanical energy may cause change in motion through the application of force and through the use of simple machines such as pulleys, levers, and inclined planes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2a The forces of gravity and magnetism can affect objects through gases, liquids, and solids.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b The force of magnetism on objects decreases as distance increas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4:03:00Z</dcterms:created>
  <dc:creator>jlupini</dc:creator>
  <dc:description/>
  <cp:keywords/>
  <dc:language>en-US</dc:language>
  <cp:lastModifiedBy>jlupini</cp:lastModifiedBy>
  <dcterms:modified xsi:type="dcterms:W3CDTF">2008-07-08T17:30:00Z</dcterms:modified>
  <cp:revision>8</cp:revision>
  <dc:subject/>
  <dc:title>Elementary Physical Setting Major Understandings</dc:title>
</cp:coreProperties>
</file>